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- Hay Kidz..What Time Is It?????????? -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ime For SCROLiN RUMORZ By Jim Jones [A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/- What is SCROLiN RUMORZ?!?!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a Replacement for those Lame Rumors Prompts Like in Forum H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ctually will scroll the rumors by the users..Very nic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/- Well..Lets get to it! -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obably be one of the harder ppes you will install..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Edit your BRDM Screen to so that at the bottom, it show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&lt;PATH2PPE&gt;\ALF_RUM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Run PCB Setup Hit B, D and F2 To Edit your CMD.LST.  Ad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Effec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  20  !&lt;PATH2PPE&gt;MAK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Edit the CFG file and go 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..If you are using a prompt that is more then 1 line high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6 in the config to say 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LogOn and Enjoy The R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/-  What Else Can It Do? -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am in the process of developing multiple applications fo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A top uploaders/downloaders compiler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Who Knows..the Possiblities are END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/- What Bout Decompiling it? -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, if you want the source, just leave me a note on My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ge of the Dammed 916.626.6615, The Soul Temple, Or Any Alf Bo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will get it to you, commented and all so you don't have to go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bull shit with it :)  I can also be reached by SCuM Net or PP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/- Buggs -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Knows..I have been running it for a few weeks in different stage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which is Multinode and it seems fine..no problems to report,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, just tell me and we can get them fixed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velop a new application for it, go for it, but please send me a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/-  That's all folks -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