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Run the INSTALL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odifies these record numbers in the PCB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 - Auto-Dis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 - Wrong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 -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9 - Handle (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all there is to it. If you need more help, call my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rk Side - 609-358-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rop me a line on Channel Express.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S.ALF.BLADE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