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QUiA ANIMATED LOGON 2 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There Is A Life?.............��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reate What..................��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.......................��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RQUiA iNFo....................��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..........................��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y There Is A Life?  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, Ask SomeOne El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o Create What!      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yberBox: Creates The "LogOn" Font (WithOut Shadows, Only The Font In 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lv: Touches The Font (Put Shadows, The Line Under The Fon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ll The Othe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ing..          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Decompr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Copy All The .ANS File Into Yar LENGUAGE&gt;TXTFIL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Goto RaConfig &gt; System &gt;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Enter Somethin' Like This In The First Prompt (Enta Yar 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^K!LOGON2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Go To The LENGUAGE EDITOR, Select Yar Lenguage And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The Text "SCANNING USER BASE..", Replace It With ^P^K!SCAN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The Text "Access Denied", Replace It With ^P^K!DENIED2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The Text "Incorrect Password", Replace It With ^P^K!BADPASS2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The Text "Enter PassWord:, Replace It With ^P^K!PASS2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 That's All, Test It In Local Mode, BUT BE SURE THAT U'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FAST LOGON's ON In RaConfig&gt;System&gt;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NARQUiA GROUP iNFo!! 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ܰ��������      ���     ��۲�  ް�������    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۰����������    ��۰�    �۲��  ���   ���   ۰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۰����  ������   �۰���   ۲� �  ���    ��  ۰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۲�  ۰�����  ��� �  ������۲� ۰����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۲�� ް�  ���� ��� � ް����۲�� 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 �</w:t>
      </w:r>
      <w:r>
        <w:rPr/>
        <w:t>۲��� ���� ��۲���� � ����  ���� ߲����  � 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</w:t>
      </w:r>
      <w:r>
        <w:rPr/>
        <w:t>۲��  ������  ����� � ���    �  �  ����� � 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�  �</w:t>
      </w:r>
      <w:r>
        <w:rPr/>
        <w:t>A�N�A�R�Q�U�I�A�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�             �                     �         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G     �      R      |          O          �   U     :    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�             :                     |         .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|             .                     :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:             �                     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�����������������������������������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���</w:t>
      </w:r>
      <w:r>
        <w:rPr/>
        <w:t>۲    ����    ��  ۲�� ���  �� � ���۲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���</w:t>
      </w:r>
      <w:r>
        <w:rPr/>
        <w:t>۲�   ���۲�  ���  ��� ����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��</w:t>
      </w:r>
      <w:r>
        <w:rPr/>
        <w:t>۲�    ��� ��  ���  ��     �  ���    ���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�</w:t>
      </w:r>
      <w:r>
        <w:rPr/>
        <w:t>۲�     �۲   ���۲  � ���  �  ���     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۲�� �   ۲�   ��۲�   ��۲  �  ����۲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�� ��   ���    </w:t>
      </w:r>
      <w:r>
        <w:rPr/>
        <w:t>۲��  ��� �     ۲���۲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�       �    �  �  �</w:t>
      </w:r>
      <w:r>
        <w:rPr/>
        <w:t>۲ �      �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�            �  �  �   �      �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           �  �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|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 �� ��</w:t>
      </w:r>
      <w:r>
        <w:rPr/>
        <w:t>--��-�� � �� � � �����-�--��---�� �-� - �- ��� -��-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</w:t>
      </w:r>
      <w:r>
        <w:rPr/>
        <w:t>MeMbErs �     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|�����������                                                        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               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.          �Wolv�         �  ANSi ARTiST/CODiNG/WAD'S/RULER        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�</w:t>
      </w:r>
      <w:r>
        <w:rPr/>
        <w:t>CHR�          �  VGA ARTiST/CODiNG *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�</w:t>
      </w:r>
      <w:r>
        <w:rPr/>
        <w:t>MooN WaLkeR�  �  ANSi ARTiST       *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</w:t>
      </w:r>
      <w:r>
        <w:rPr/>
        <w:t>NikNak�       �  ANSi ARTiST       *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</w:t>
      </w:r>
      <w:r>
        <w:rPr/>
        <w:t>CybeBox�      �  ANSi ARTiS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</w:t>
      </w:r>
      <w:r>
        <w:rPr/>
        <w:t>Lennie�       �  CODiNG            *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�</w:t>
      </w:r>
      <w:r>
        <w:rPr/>
        <w:t>Lucky Strike� �  CODiNG            *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�</w:t>
      </w:r>
      <w:r>
        <w:rPr/>
        <w:t>KiLLeR�       �  WAD'S                                  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</w:t>
      </w:r>
      <w:r>
        <w:rPr/>
        <w:t>* = soon will be kicked out (inactivity ;))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-��- ��� -� - �-� ��---��--�-����� � � �� � ��-��--�� �� 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 �� ��</w:t>
      </w:r>
      <w:r>
        <w:rPr/>
        <w:t>--��-�� � �� � � �����-�--��---�� �-� - �- ��� -��-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</w:t>
      </w:r>
      <w:r>
        <w:rPr/>
        <w:t>DiSTRo's �    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|������������                                                       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               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</w:t>
      </w:r>
      <w:r>
        <w:rPr/>
        <w:t>* -=M H SySTeM=- � 7 Nodes (6 Lines) At +54-1-2382019 24Hs 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WaReZ - GaMeZ - Cd's - XXX - Tele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.          �FuTuRe WoRLd � All Dayz 23Pm-8Am At +54-1-5456433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GaMeZ - WaReZ - DooM - XXX - Ra/Pcb      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  ArGeNTiNe GeNeRaTiOn � All Dayz 21Pm-9Am At +54-1-7937973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Crack's - Patch's - Solves              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</w:t>
      </w:r>
      <w:r>
        <w:rPr/>
        <w:t>PoWeR StATiOn � All Dayz 23Pm-7Am At +54-1-NOTFORU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.                          Crack's - Patch's - GaMeZ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                         </w:t>
      </w:r>
      <w:r>
        <w:rPr/>
        <w:t>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     CowBoys From Hell � Really SooN - At +54-1-NOWWAIT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GaMeZ - WaReZ - XXX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                                     </w:t>
      </w:r>
      <w:r>
        <w:rPr/>
        <w:t>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</w:t>
      </w:r>
      <w:r>
        <w:rPr/>
        <w:t>-=GiGA System=- � 20 Nodes! At +54-1-5456433 24Hs!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.                          Internet Full - Tele - Game Connection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</w:t>
      </w:r>
      <w:r>
        <w:rPr/>
        <w:t>Space BBs � All Dayz 24Hs At +54-1-7862764           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General Filez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:                      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</w:t>
      </w:r>
      <w:r>
        <w:rPr/>
        <w:t>HoT BLoOd � Really SooN - At +54-1-NOWWAIT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GaMeZ - WaReZ - XXX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.            sUXX Node 1 � All Dayz 23Pm-7Am At +54-1-7833054       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General Filez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</w:t>
      </w:r>
      <w:r>
        <w:rPr/>
        <w:t>sUXX Node 3 � All Dayz 20Pm-7Am At +54-1-5811990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</w:t>
      </w:r>
      <w:r>
        <w:rPr/>
        <w:t>* = soon will be killed (reason: lamme board)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-�� - �� -� - �-� ��---��--�-����� � � �� � ��-��--�� �� ��������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</w:t>
      </w:r>
      <w:r>
        <w:rPr/>
        <w:t>Ŀ        -= EnD Of InFo - 03/13/96 =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Ansi By WoLv �                         MM�DD�Y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Wolv InNet E-Mail Dir: Wolv@Giga.Com.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Finally.....          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Well, If Ya' Are a Lammo And Don't Know What Means ^P^K I'll Will Tell Ya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^K Means CTRL-P And Then CTRL-K Ok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lt;EOF&gt;-------&lt;CALL FUTURE WORLD BBS - +54-1-5456433 ALL DAYS 23PM-8AM&g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'`''`'`'`''`''`'`'`' = ANARQUiA's GROUP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