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 ����������</w:t>
      </w:r>
      <w:r>
        <w:rPr/>
        <w:t>&lt;[ BACKUP v1.0 beta by CiRCLE/AFL ]&gt;����������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just put AFL-BACK.EXE and AFL-BACK.BAT in the same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FL-BACK.EXE in the START-UP FILE, And edit files and so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-BACK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c:\BBS\DATA\Users.d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C:\BBS\config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si.Sys in Config.sys if you whant to see the colors in the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 backs up the files when the time is more than 23.00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0, so the util have 1 hour to back up (if there isn't any us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).... Eh, that's it, check the AFL.NFO for more Alph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releaze inf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CiRCLE`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