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R  O   N  E  W  S    -    The Only News Generator with ACiD 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ACiD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d at 07:00pm on Monday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RO NE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 News is a ppe that replaces the news file in pcboard.  It allow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have a nice graphical news header and allows for easy ma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s.  Version 2.0 allows the sysop to create his ow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re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PRO NEWS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 News into it's own directory.  If you use the bud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D, Pro News may run into problems, make sure its in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are two parts of Pro News.  The first part is the part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ws to the callers and skips the menu.  This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uring the login sequence.  To install this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your current new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ATH_TO_PPE\PRONEWS.PP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SHOW part is important, the news will not display without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sible installation option is to put it in your bulletin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still the same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at you have the display portion installed, you must install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.  Their are two options here.  The first is to replace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 that when a regular types news they will a forum style ne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view news unless their name is in the security fil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xt section).  If you wish to cofigure it like this, edit the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the command NEWS, make the security the normal user level (20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C:\PATH_TO_PPE\PRONEWS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is option then make sure to add the sysop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ile so that he can add and remove news of the menu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o handle the news command like a normal PCBoard syste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 the news and skip the menu.  To do this edit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command NEWS, make the security 0 so all users can acces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ATH_TO_PPE\PRONEWS.PP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then need to add a second command, i used MNEW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HOW switch so that the sysop can add and remove news.  You st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ysop's name into the security file so that the sysop ha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e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ING NEWS H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contains a unique system of search and replacing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embedded in a file.  I included the default header of v1.0 of Pro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and as the default.  If you wish to create a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eader you wish to use and use these codes to have the prop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with || Codes)     What the Macro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M|            |  The Name of User who create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FG|            |  News flag and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N|            |  The New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M|            |  The Time the new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T|            | 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T|            |  The Date the new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News # � |NN|                  From � |FM|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Posted On � |DT|               Posted At � |TM|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itle  �  |ST|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straight foward BUT their is only one catche. 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ust be an &lt;EOF&gt; as the last line of your file * WITHOUT AN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*.  It must appear exactly as &lt;EOF&gt; to be read correctly by the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at though, these macros can be placed anywhere and your hea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22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IVING CLEARANCE TO ADD AND REMOVE NE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y case, when my board used to be up I pretty much let the co-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day to day boring stuff and I just sat back and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 smooth.  In the previous version only the sysop coul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ews, but now any user that is on you PRONEWS.SEC file can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learance to the "A" and "R" commands simply add hi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WS.SEC file located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ro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