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���������  ��     � �������� ��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 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   ��������    ��    ��       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���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�������  ��     �    ��    �������� 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eat World Of DEMO WARZ AND DFUE S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Ragman (TST)  -  CoSySop Medicus (K.L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for Line 1: 49+6134+56256 (28.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49+6134+52486 (14.4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MEMBER BOARD of The Silent Terror (TS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Offiziel German Support Site of - BOOMER (PFED)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WHQ of Neon Ligh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EHQ of Bollek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GHQ of Underground Vib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GHQ of The Flamoost - The Dark Vision (TFL-TD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BlackC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Defian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Leg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Antar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Chron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TRT 200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AEG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GHQ of PHU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D.Leri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GHQ of Cathedr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GHQ of HB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GHQ of The House Of The Masters (TH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GHQ of Kosmic Free Music Foundation (KFMF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SITE of POB (German Reg.Site of PC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SITE of Humano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SITE of Extravaganz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SITE of PA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 RATIO *** NO RATIO *** NO RATIO *** NO RATIO *** NO RATI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Life BBS The BIGGEST PPE SUPPORT BBS AT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THAN 2500 PPE - ONLY PPES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