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                            ###########                            #############                          ####     #####                         #####      ####                         ######   ###   ##                       ######  ##############                   ##### #######   #####                   ##### #####   ########                   ###   #  # ### ########                ###    # ## ####### ###                        ########### ###                         ##############                         ## #  ########                        #######    #                          ##############                        ####################                              ###########                                   #####              DUNGEON ADVENTURER        ##                                                    dely + tatqoo / NG 2024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