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Express JavaFX Demo by Eustas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о-программа основывается на эффекте “интерференции” – возникновение гладких образов при отображении функций с высокой (субпиксельной) частот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JavaFX</w:t>
      </w:r>
      <w:r>
        <w:rPr>
          <w:sz w:val="24"/>
          <w:szCs w:val="24"/>
        </w:rPr>
        <w:t xml:space="preserve"> такой эффект достигается использованием </w:t>
      </w:r>
      <w:r>
        <w:rPr>
          <w:sz w:val="24"/>
          <w:szCs w:val="24"/>
          <w:lang w:val="en-US"/>
        </w:rPr>
        <w:t>RadialGradent</w:t>
      </w:r>
      <w:r>
        <w:rPr>
          <w:sz w:val="24"/>
          <w:szCs w:val="24"/>
        </w:rPr>
        <w:t>, когда центр и фокус находятся недалеко друг от друга, а радиус мал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дея и реализац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этой неделе я занялся изучением </w:t>
      </w:r>
      <w:r>
        <w:rPr>
          <w:sz w:val="24"/>
          <w:szCs w:val="24"/>
          <w:lang w:val="en-US"/>
        </w:rPr>
        <w:t>JavaFX</w:t>
      </w:r>
      <w:r>
        <w:rPr>
          <w:sz w:val="24"/>
          <w:szCs w:val="24"/>
        </w:rPr>
        <w:t xml:space="preserve">. Сегодня натолкнулся на объявлении о конкурсе и решил попробовать свои силы. На написание, отладку и подготовку музыкального фрагмента ушло чуть более часа (откуда и название – </w:t>
      </w:r>
      <w:r>
        <w:rPr>
          <w:sz w:val="24"/>
          <w:szCs w:val="24"/>
          <w:lang w:val="en-US"/>
        </w:rPr>
        <w:t>Express</w:t>
      </w:r>
      <w:r>
        <w:rPr>
          <w:sz w:val="24"/>
          <w:szCs w:val="24"/>
        </w:rPr>
        <w:t>). Программа получилась небольшая (65 строк) и рассчитана на 30 секундный показ. Демонстрация выполняется в цикле, первый показ сопровождается “весёленькой” композицией (30 секунд + 4 секунды затухание)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трибути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апке </w:t>
      </w:r>
      <w:r>
        <w:rPr>
          <w:sz w:val="24"/>
          <w:szCs w:val="24"/>
          <w:lang w:val="en-US"/>
        </w:rPr>
        <w:t>ExpressDemo</w:t>
      </w:r>
      <w:r>
        <w:rPr>
          <w:sz w:val="24"/>
          <w:szCs w:val="24"/>
        </w:rPr>
        <w:t xml:space="preserve"> содержится </w:t>
      </w:r>
      <w:r>
        <w:rPr>
          <w:sz w:val="24"/>
          <w:szCs w:val="24"/>
          <w:lang w:val="en-US"/>
        </w:rPr>
        <w:t>NetBeans</w:t>
      </w:r>
      <w:r>
        <w:rPr>
          <w:sz w:val="24"/>
          <w:szCs w:val="24"/>
        </w:rPr>
        <w:t xml:space="preserve"> проект демо-программы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автор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bCs/>
          <w:sz w:val="24"/>
          <w:szCs w:val="24"/>
        </w:rPr>
        <w:t>Ключников Евгений</w:t>
      </w:r>
      <w:r>
        <w:rPr>
          <w:sz w:val="24"/>
          <w:szCs w:val="24"/>
        </w:rPr>
        <w:t xml:space="preserve"> – 26 лет, Java программист, Alcatel-Lucent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зрасте 9-ти лет открыл для себя мир видеоигр на компьютере ZX-Spectrum, собранном отцом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12-ти годам изучил basic и assembler, других языков для Z80 не было. Первым значимым достижением стала реализация графического спецэффекта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щё одним значимым для меня достижением стал редактор иконок в MS Excel'97 (basic возвращается, но уже на x86 ;-)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дом позже экзаменовал себя по C++ и DirectX написанием игрушек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00-м году поступил в Сыктывкарский Государственный Университет на открывшуюся в том году специальность "прикладная математика"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годно участвовал в 1/4 финале чемпионата ACM, дважды был в полуфинале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одавал студентам "основы Java" и "графические эффекты, машинная графика"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на поддерживает участие в конкурсах и отпускает на ночные свидания с компьютером :-)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виз: "Наша профессия – всё знать."</w:t>
      </w:r>
    </w:p>
    <w:p>
      <w:pPr>
        <w:pStyle w:val="Normal"/>
        <w:spacing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s JavaFX Demo by Eust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2:43:00Z</dcterms:created>
  <dc:creator>user</dc:creator>
  <dc:description/>
  <cp:keywords/>
  <dc:language>en-US</dc:language>
  <cp:lastModifiedBy>user</cp:lastModifiedBy>
  <dcterms:modified xsi:type="dcterms:W3CDTF">2009-08-20T22:43:00Z</dcterms:modified>
  <cp:revision>2</cp:revision>
  <dc:subject/>
  <dc:title/>
</cp:coreProperties>
</file>