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ps.. we're HA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erk Hofmeijer (Se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sted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47 TG EN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.j.hofmeijer@cs.utwente.nl (Se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vandervoort@student.utwente.nl (HyperC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newton01.wb.utwente.nl/hatha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edu.cs.utwente.nl/~hofmei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.. see you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