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>Ⱦ                         O  P  T  I  C  R  O  N :                         Լ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ɸ                         Tome of the Impossible                           ջ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C) Copyright 1995   Craw Prod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by  Kenji "LakEEE" Toyook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nd  Mike "PsychoMan" Anttil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1 S T   P L A C E   W I N N E 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f the 100K+ demo compet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t the North American International Democompo (NAI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  </w:t>
      </w:r>
      <w:r>
        <w:rPr/>
        <w:t xml:space="preserve">BASIC  INFORMATION 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an IBM PC compatible DOS system graphic and digital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onstration.  It is freeware, and cannot be distributed for any prof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atsoever or may not be altered in any way, unless direct permission b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ors is given.  We are also not responsible for any damages 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d to this program.  You are using this at your own risk, although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wonder how this could possibly cause any harm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re are the specs needed to run this progra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A 386 or higher computer. (486DX+ recommend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1.5 megabytes of disk 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Any version of DOS above 2.1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About 590 K of conventional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(If you're using a Sound Blaster compati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you require about 610K instea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To hear music, either 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Gravis Ultrasound (512K),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ound Blaster / Sound Blaster Pro / SB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mpatible c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Approximately 6.5 minutes of spar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re are also some command line parameters availab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"Sx" Choose a sound card, where x can b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0 - No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1 - Gravis Ultra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2 - A Sound Blaster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"Vx" Set volume, and x can be any number betw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0 and 64.  (32 is the 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"Mx" Set mixing rate, where x is the rate in Hz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(The default is 22 KHz and this only app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o Sound Blaster sound cards.  WARN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o set set the mixing rate AFTER set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ard with the "s" comman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"L"  With this, the demo will loop indefinit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"?"  Will list out your command line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:  "Opticron s1 v16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This will run the demo with the Gravis Ultrasound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hosen sound card and a volume of 16 units (25%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    </w:t>
      </w:r>
      <w:r>
        <w:rPr/>
        <w:t xml:space="preserve">SOME  COMMENTS   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ll the code, graphics and music in this demo are original;  none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rips or stolen fragments from an outside source.  This excludes the digi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ples used for the background song, Yume, which are indeed "stolen"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call us what you like, but the lack of any sampling equipmen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ced us to take some samples without asking the creators, of which we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know who they are.  Sorry if you recognize any to be your ow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so, every effect (except for the sparkles when Opticron's p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 over) are done in real time.  There are no pre-calculations, save cos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ine tables, and there are no animations contained in the demonst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 would like to give a special thanks to Jon Merkel (ShadowLord)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providing us with a temporary working SB/SBpro/SB16 sound play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       </w:t>
      </w:r>
      <w:r>
        <w:rPr/>
        <w:t xml:space="preserve">N A I D       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"Opticron: Tome of the Impossible" was originally a simple demo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t to be entered into any democompo or party, but since we started hea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gs about NAID (North American International Democontest) we deci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 it a try and submit it to the contest.  We also chose to attend NAID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was only two hours away by car in Montreal, especially because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competition of its kind in North Americ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our great excitement, Opticron won 1st in the demo compet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LakEEE brought home a 3rd and a public's choice award in the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vision for "Stone Tears", an MCGA pcx that is also displayed 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ginning of the Opticron demo.  Thanks a million to all the people who 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ed u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e met many cool guys (and girl :) that were into the demoscene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ID, and finally I personally (LakEEE) got to match faces and handles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al person.  I'd like to greet a handful of people that were especi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inent in my mind:  In no particular order, of cours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rew M. (Mental Floss)        I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cros                          The Veritech Kn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ic (Midnight Sun)             Miss Saig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ryan and Steve (Spud)          Epei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sehead                        Mosa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 the guys of DCB             Forn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r. Kh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course, the guys of Sentience that gave us a most help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hicle boost after NAID...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any others I missed, please.  I can't seem to remember name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  </w:t>
      </w:r>
      <w:r>
        <w:rPr/>
        <w:t xml:space="preserve">ABOUT THIS DEMO... 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you may or may not have noticed, there is a growing tren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C demo scene to make demos with a theme.  I personally look at thi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good hope, because it is my strong belief that demos should evolve into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uld be called "cinematic presentations" with much more movie li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racteristics and interesting themes.  The thing is, these sort of demos 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still need to have real time effects, otherwise people would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 huge animations with matching music and that would be that.  When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rst started creating Opticron, I saw this as our biggest challenge:  </w:t>
      </w:r>
    </w:p>
    <w:p>
      <w:pPr>
        <w:pStyle w:val="PreformattedText"/>
        <w:bidi w:val="0"/>
        <w:spacing w:before="0" w:after="0"/>
        <w:jc w:val="left"/>
        <w:rPr/>
      </w:pPr>
      <w:r>
        <w:rPr/>
        <w:t>Adhereing the our overall theme while still making non-animated effect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keeps one's atten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pefully you'll believe that we've succeeded in doing this. 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sic theme in Opticron is, as you may know if you've seen the demo, a book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optical illusions.  Every page within this magical book contains a mo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ssibility, an illusion of rea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though the routines that make up each effect are rather simp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c even (i.e. simple 3d system polygons, texture mapping... etc.), we hop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note the 'genuineness' of each effect as a whole, being an op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llusion and all, which hasn't been done too often in demos.  I'll just sa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inking of over 10 impossible and not to mention moving abstract fig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quite, quite difficult.  But we finally got it done, through lo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ainstaking work, and here it i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Signed,  Kenji Toyooka - "LakEE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of Craw Prod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</w:t>
      </w:r>
      <w:r>
        <w:rPr/>
        <w:t>March 21st, 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  <w:t>revi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</w:t>
      </w:r>
      <w:r>
        <w:rPr/>
        <w:t>April 22nd, 1995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