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hope that you all see that this "production" is a joke, not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And it's certainly not everything we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has existed since September 1993, and although we have been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e haven't released a decent demo. That's about to chang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o sick that you want to distribute this piece of s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FREE is Ripple's Juhla compo song Or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ry sucked. The song doesn't. B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me Ripple, not us!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go to everyone that knows us, especial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ppinen (Grendel / Byterap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Dick / Byter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bear /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n C0MA! (the power is in _boozing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Juhla participant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noid         DER F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x 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beat       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net          CODE, 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Wit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le          MUSIC,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atinen@sc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SEA is m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