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(remix)   S3M         PSC                MARKOH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