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2�o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RAY^[RADICAL RHYTHMS]^[BLANK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3,94 � D-LUSiON, RAY &amp; COSM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2.oo -/- 07.03.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FREE XMS / EMS MEMORY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COOL USER (WELL, MAYBE YOU... ;) )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command line type - DMF_PLAY FILENAME.DMF to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TBG/A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o to 1.26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upport for DMA's 2,4,5,6,7,8,9 and IRQ's 2 and 12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ccess on SB 16 and GU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secret message scroller ;) maybe you find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6 to 1.2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exit codes, now X-PLAY sets the errorcode &lt;&gt; 0 if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rror occu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7 to 1.2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rry dudez and dutettez! X-PLAY crashed with a player erro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 systems and/or machines. This has been fixed! Sorry again! 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peeded up equalizer decrement on request by [ANNibAl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8 to 1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ew memory manager features. Now X-PLAY will run w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EMM (tm) or EMM installed (but you must have at least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g of XMS tough...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this feature is very new, so if it does not work -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do not blame us for that. Please leave us a message, and we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try to fix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he GUS window now shows the memory free _after_ loading a modu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SM support (_D_ouble _S_ound _M_em). Now X-PLAY wi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uble the memory on your sound card (so you can play 1 me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1/2 meg cards). This will result (how could it be) in a lo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f quality. If you have less than one meg on your Ultra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d, this feature will be activated automatically. As so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M is active, the free memory in the GUS window will be writ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red char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3o to 2.o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ast final release, added support for DMF versions created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TRACKER V1.0 fina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or more information: read the (now noe more) secret scroller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line add-on for this is /SHOWMEASECRET (easy, huh?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oodbye and keep on raving - yours 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