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  ��� ������� �����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���� �� ���  �� ���  ����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���� �� ���  �� ���   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  ��� ������� �������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Krisjanis Gale..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E creation date:  7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keSnd,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there are VERY FEW programs out there that actual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REATE sounds.  Sure, you can sample them, edit them, add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and chorus, etc. ad nauseum.  But very few programs (if non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exist for the IBM that let you, the user, experiment with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reated this utility, MAKESND.EXE,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programmed it with QuickBasic v4.5 and I must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use,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..  a VGA graphics adapter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MAKESN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asked whether you want to load a pre-exist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Y,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N, you will be asked for the new sound siz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UMLOCK is "ON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the screen, you will see the current file/s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mplitude of the sound at that position, which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 Press 7, 8, or 9 on the numeric keypad to increase the amplit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1, 4, or 16, respectively.  Press 1, 2, or 3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.  The 4 key moves the pointer to the left, the 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to the right, and the 5 key will zero out the amplit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(which has an ASCII value of 127).  Press the S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optionally change the beginning and end of the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key will change the data from "unsigned" to "signed"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once you are done creating/editing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ited the editor, you will be asked whether or no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 and for the fil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, you will receive future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 as information pertaining to existing and fut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FY��ZH�N Inc.  The fee is a measly $5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��ZH�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risjanis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E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asunna, NJ  07876-1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 in the form of a cashier's check, personal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CASH will NOT be accepted.  You may also mail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or to krisgale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FREELY as long a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listed above) are in no way modified, tampered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with viruses and the like.  Furthermore, no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the distribution of this software excep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labo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I do reserve the right to charge $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xpense, and work required to release to the registered use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, and source code for the inclu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janis Gale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r mechantabl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erefore, even thoug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Snd v1.3B) has been thoroughly tested under many conditions, Krisj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will not be held liable for any damages or loss of profit (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) that may be incurred by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Krisjanis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