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 h  i  p  l  a  s  h   --   a musicdisk release by XProject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enix [Hornet/DC5/Kosm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5-1997 Andy Vos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bet you didn't see this coming, eh? :)  There are a coupl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there who are actually concerned if I'm dead in the music scene or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.. I took my mods from my demo tape under the "XProject" name (only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ew copies on my own anyway) and tossed in a zip with an interface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ouldn't have to actually think, I used BasicPDS (neehaw! :) and BW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se tunes are from 1995; some before that, some after tha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to tune the player slight bit higher than normal to get the drum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t the right speeds; it was either that or go back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song tempos.  This is why people are using Midas now, eh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e disk, just run "WHIPLASH" from DOS (good luck with Win95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 couple parameters: "-setup" if it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your soundcard (PAS users will have to use this), and "-nob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the wacky volume bars in the disk (probably a good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machines, who knows what my code will do on a 486SX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eys: Up and Down to choose song, Enter to select it. 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Right to chang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: all music, code, and gfx by Phoenix (pieced together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following artists/sources for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b, GooRoo(Kosmic), The Orme, Fairnight(Realtech), Bedlamite(N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t Beat Manifesto, Public Enemy, Maelcum(Kosmic), Yolk &amp; Legend(CNC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ax), Audioscape, Hithansen, PBS, Beaner(Acid), Floss(Kosm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M(Kosmic), Mosaic(Renaissance), RTZ Belgium, Leviathan(Kosm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 Rick(Defiance), Stalker(FM), Necros(Straylight), Skaven(FC), U4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ck Biscuits(Kosmic), Gatekeeper(Xtacy), Die Warzau, Chris K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ography), The Discovery Channel, Jugi(Complex), Siren(Strayl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head(Straylight), X-Static CD, Chromatiq, Depeche Mode, AMusic(B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apper(Force Ten), Edge(EM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the whole point of this is to psyche people up for my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-of-crap upcoming musicdisk, "Signal To Noise".  It should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mid-late March.  It will hopefully have eight tracks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T modules.  Therefore, a player/interface is not very lik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will not be compo-winning stuff, rather experimen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based on my own personal expression.. whatever that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, and don't count on any more single music releases afte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il: vossa@rpi.edu, or phoenix@hornet.org, or may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@kosmic.org.  They all go to the same place, re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http://www.rpi.edu/~vossa.  I may have to change xproject.html now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c: I show up sometimes on euro-efnet #coders as "_phoeni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net as "phoenix" (although not so much on #tr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