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CONV - Source for Pacific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the source for an Intel port of Tim Oren's RSCONV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.RSC files between Atari and Intel formats)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ompile with Pacifi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nges were made to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account for the native resource format being Inte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ther than allocate all of memory for transformation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s only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file I/O is done with fopen/fread/fwrite/f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 redrawn for optimal appearance under AESes that suppor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