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367098630"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9819357"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