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750523159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568021570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736318456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923598661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848715904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512528157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