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40077284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993815454"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56702669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