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204846196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565873339"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270883885"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