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11898265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9813836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0300947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8310707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05726146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