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7708456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951125583"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40804834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