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619727348"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90836630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57400220"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