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735067529"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583068475"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364870201"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132769894"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092348045"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531897794"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253580736"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799330684"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648318"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186569291"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515440580"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596232319"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361071855"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428111478"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900598722"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503933399"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908955084"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484693616"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442942377"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966902762"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632441730"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556428668"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802776328"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653727163"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243215911"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165794697"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2099965875"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051504309"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934968561"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232441376"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