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sz w:val="24"/>
          <w:lang w:val="fr-FR"/>
        </w:rPr>
      </w:pPr>
      <w:r>
        <w:rPr>
          <w:lang w:val="fr-FR"/>
        </w:rPr>
        <w:object w:dxaOrig="470" w:dyaOrig="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5pt;height:23.5pt" filled="f" o:ole="">
            <v:imagedata r:id="rId3" o:title=""/>
          </v:shape>
          <o:OLEObject Type="Embed" ProgID="" ShapeID="ole_rId2" DrawAspect="Content" ObjectID="_1914160501" r:id="rId2"/>
        </w:object>
      </w:r>
      <w:r>
        <w:rPr>
          <w:sz w:val="16"/>
          <w:lang w:val="fr-FR"/>
        </w:rPr>
        <w:tab/>
      </w:r>
      <w:r>
        <w:rPr>
          <w:rFonts w:cs="Arial" w:ascii="Arial" w:hAnsi="Arial"/>
          <w:b/>
          <w:color w:val="000080"/>
          <w:sz w:val="32"/>
          <w:u w:val="single"/>
          <w:lang w:val="fr-FR"/>
        </w:rPr>
        <w:t>MK Query Builder V 2.0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i/>
          <w:sz w:val="28"/>
          <w:lang w:val="fr-FR"/>
        </w:rPr>
        <w:t>Order Form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/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lang w:val="fr-FR"/>
        </w:rPr>
        <w:t>MK Organisation - 13 rue Fernand Léger - 75020 Paris - France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lang w:val="fr-FR"/>
        </w:rPr>
        <w:tab/>
        <w:t>SA au capital de 536 400 Frs - RCS Paris B 342 818 952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How to order :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Please fill up this order form and fax it to (33)-1-43-48-62-43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MK Organisation 13 rue Fernand Léger 75020 Paris (33)-1-43-58-61-61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Product(*)</w:t>
        <w:tab/>
        <w:t>Description</w:t>
        <w:tab/>
        <w:t>Price(**)</w:t>
        <w:tab/>
        <w:t>Quantity</w:t>
        <w:tab/>
        <w:t>Total FF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>Full product</w:t>
        <w:tab/>
        <w:t>US $349 / 1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 1.xx standard </w:t>
        <w:tab/>
        <w:t>US $270 / 14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without source cod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FREE update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after 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US $180 / 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before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hipping (see below) :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TOTAL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) Full source code is included in MK QB 2.0 packag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*) Price subject to change without notice (present price list dated novembre 97)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oose your shipping: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ab/>
        <w:t>Federal express or UPS</w:t>
        <w:tab/>
        <w:t>Chronopost 1 day delivery</w:t>
        <w:tab/>
        <w:t>via AirMail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USA,Autralia, Canada</w:t>
      </w:r>
      <w:r>
        <w:rPr>
          <w:rFonts w:cs="Arial" w:ascii="Arial" w:hAnsi="Arial"/>
          <w:lang w:val="fr-FR"/>
        </w:rPr>
        <w:tab/>
        <w:t>US $60 / 300FF</w:t>
        <w:tab/>
        <w:t>US $60 / 300 FF</w:t>
        <w:tab/>
        <w:t>US $15 / 75 F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Europe and Dom-Tom</w:t>
      </w:r>
      <w:r>
        <w:rPr>
          <w:rFonts w:cs="Arial" w:ascii="Arial" w:hAnsi="Arial"/>
          <w:lang w:val="fr-FR"/>
        </w:rPr>
        <w:tab/>
        <w:t>US $60 / 300FF</w:t>
        <w:tab/>
        <w:t>US $50 / 350 FF</w:t>
        <w:tab/>
        <w:t>US $15 / 75 F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color w:val="FF0000"/>
          <w:u w:val="single"/>
          <w:lang w:val="fr-FR"/>
        </w:rPr>
        <w:t>SHIPPING DETAIL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ame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itle/Department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pan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ddress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ity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tate/Provinc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st/ZIP Cod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untr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hone:</w:t>
        <w:tab/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ax:              </w:t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ail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Payment (circle one): </w:t>
        <w:tab/>
        <w:t>Visa</w:t>
        <w:tab/>
        <w:tab/>
        <w:t>Mastercard</w:t>
        <w:tab/>
        <w:tab/>
        <w:t>American Expres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d holder name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piraton date:</w:t>
        <w:tab/>
        <w:tab/>
        <w:t>_______ /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, hereby, authorize MK Organisation to bill my credit card as payment for this order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gnatur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Thank you for your order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2240" w:h="15840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6T20:50:00Z</dcterms:created>
  <dc:creator/>
  <dc:description/>
  <dc:language>en-US</dc:language>
  <cp:lastModifiedBy>Olivier DAHAN</cp:lastModifiedBy>
  <dcterms:modified xsi:type="dcterms:W3CDTF">1997-11-10T12:29:00Z</dcterms:modified>
  <cp:revision>4</cp:revision>
  <dc:subject/>
  <dc:title/>
</cp:coreProperties>
</file>