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69301620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61360435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14701579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41508140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8773878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63569270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