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113751496"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64352923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