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756674440"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38503205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