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1187748224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178610397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