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576179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0330156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