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7169515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9820593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