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2686375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8405817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