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8460056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7277948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