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8614094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7838545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66215309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3541463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14098347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64819349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