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88687094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5043936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31854368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34516802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7941059"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0263723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12839188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826346261"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2612847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87970924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97757615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36159316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18443869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15427405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