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880546478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1650468619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1746721218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621565480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161141104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