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ear Calendar, 1.3 - (c) 2000 by Alvaro L. S. Almei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a whole year's calendar, in Delphi program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Delphi 1, 2, 3, 4 e 5 (16 and 32 bit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other components in our home-pag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OID Informatica ltda - Rio de Janeiro - Brazi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me Page: http://www.di.com.b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-Mail:    comps@di.com.br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ne/Fax:  +55 21 544-5881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R-,S-,Q-,V-,X+,P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Year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Utils, WinTypes, WinProcs, Messages, Classes, Graphics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, Dialo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yNotifyEvent = procedure(Sender: TObject; SelectedDate: TDateTime) of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yMouseEvent  = procedure(Sender: TObject; Button: TMouseButton; Shift: TShift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, Y: Integer; SelectedDate: TDateTime) of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Border  = (boNone, boSingle, boRaised, boLow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artDay  = (sdSunday, sdMon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onthMode = (mmBackground, mmFore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YearCal = class(TGraphic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,             { Font He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,             { Font Widt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,             { Month 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: integer;    { Month 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Year,                 { Current Yea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Month,                { Current Mon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Day         : word;   { Current Day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ate          : T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artDay      : TStart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nthColor    : 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eekColor     : 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undayColor   : 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aturdayColor : 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neColor     : TColor; { Only if (border = boSingle) or (Ctl3D = fals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urDayColor   : TColor; { Current day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urMonthColor : TColor; { Current month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urMonthMode  : TMonthMode; { background or foregrou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rder        : TDRB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tl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nes         : boolean;{ If TRUE, show lines between mon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ear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Vert        : byte;   { Number of pixels between two da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Horz        : byte;   { Number of pixels between two da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l           : byte;   { Number of columns (default = 4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spYear      : boolean;{ If TRUE, display year beside month 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MonthVert   : byte;   { Number of pixels between two month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MonthHorz   : byte;   { Number of pixels between two month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MouseDown   : TMyMouse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MouseUp     : TMyMouse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lick       : TMyNotify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DblClick    : TMyNotify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NumCol(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Year(Valu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onthColor(Value: 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undayColor(Value: 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aturdayColor(Value: 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WeekColor(Value: 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urDayColor(Value: 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urMonthColor(Value: 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urMonthMode(Value: TMonth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ineColor(Value: 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ertDayGap(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HorzDayGap(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ertMonthGap(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HorzMonthGap(Valu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Lines(Valu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isplayYear(valu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Ctl3D(valu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SelectedDate(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intDay(DoPain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Border(Value: TDR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rtingDay(Value: TStart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int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useDown(Button:TMouseButton; Shift:TShift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, Y: Integer); 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useUp  (Button:TMouseButton; Shift:TShift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, Y: Integer); 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ick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blClick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Create(AOwner: TComponent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spMonth(month,c,l:integer);   { Display a month at the specified column (C) and line (L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Vi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howH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DisplayYear:  boolean read  FDis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DisplayY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Ctl3D:        boolean read  FCt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Ctl3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MonthColor:   TColor  read  FMont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Month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CurMonthColor:TColor  read  FCurMont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CurMonth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CurMonthMode:TMonthMode read  FCurMont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e SetCurMonth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aturdayColor:TColor  read  FSaturda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Saturday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undayColor:  TColor  read  FSunda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Sunday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eekColor:    TColor  read  FWee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Week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CurDayColor:  TColor  read  FCurDa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CurDay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LineColor:    TColor  read  F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Line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NumColumns:   Byte    read    F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  SetNu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Year:         integer read    F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  Set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199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VertDayGap:   byte    read  Gap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VertDayG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HorzDayGap:   byte    read  Gap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HorzDayG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VertMonthGap: byte    read  GapMonth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VertMonthG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HorzMonthGap: byte    read  GapMonth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HorzMonthG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Lines :       boolean read  F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Border:     TDRBorder read  F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B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tartingDay:TStartDay read  FStart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 SetStartingD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MouseDown: TMyMouseEvent read FOnMouseDown write FOnMouse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MouseUp: TMyMouseEvent read FOnMouseUp write FOnMouse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Click: TMyNotifyEvent read FOnClick write FOnCl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nDblClick: TMyNotifyEvent read FOnDblClick write FOnDblCl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Ctr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ay : array[1..12] of byte = (31,28,31,30,31,30,31,31,30,31,30,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. . 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IsLeapYear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FYear mod 4 = 0) and ((FYear mod 100 &lt;&gt; 0) or (FYear mod 400 =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xDay[2] :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MaxDay[2] := 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. . 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Components('DROID', [TDRYearCa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