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880072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3304807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