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8530874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0811957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