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770679014"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672492859"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885562885"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859437521"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87558062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83925051"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