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8238656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6993627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