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 I S C L A I M E R   N O T I C 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document and/or  portions of the material and  data furnish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rewith,  was developed under sponsorship of the U.S. Governme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ither the U.S.  nor  the U.S.D.O.E.,  nor  the  Leland  Stanf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nior University, nor their employees,  nor their respective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actors, subcontractors, or their employees, makes  any warranty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ress or implied, or assumes any liability or responsibility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uracy,  completeness or  usefulness of any information, appar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s, product or process disclosed, or represents that its use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infringe privately-owned rights.  Mention of any product, 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nufacturer, or suppliers shall not, nor is it intended to, imp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roval, disapproval, or fitness for any particular use. The U.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the University at all times  retain the right to use and di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minate same for any purpose whatsoev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R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, 1992, 1994, 1995, 1996, 1997, 199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G.J. Lang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for the Amiga (and "rlpr" for oth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"lpr" program, loosely based on W. Richard Stevens'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 "UNIX Network Programming". It works only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local lpd. Originally developed for the Amig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on various other systems (see below). On these other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alled "rlpr" to avoid confusion with the "usual" lp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LPR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PR doesn't really "spool" files in the sens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nd start a separate process to print the files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it after the file is transferred to the host.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control file" for each job - it creates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(on the Amiga) for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M,-Q=QUEUE=SHOW/S,-L=LONG/S,-S=SHORT,-H=HOS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=PRINTER/K,-U=USERNAME/K,-C=CLASS/K,-D=DEBUG/S,-F=FILT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=OPTIONS/K,-T=TEXT=CONVERTTOPS,-V=PAGEFORMAT,-A=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 systems, only the dash options are suppor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forms. The fir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[&lt;general options&gt;] [&lt;print options&gt;] file1 [file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lpr will print the files following the option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sing the LPR protocol. The secon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SHOW (or -q, QUEUE) [&lt;general options&gt;]  [&lt;show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the command can be used to show the statu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host, and is the equivalent of the UNIX lp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 DEBUG      := switch: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= HOST       :=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= PRINTER    := remot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= USERNAME   :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= CLASS      := class of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OPTIONS    := PostScript printer options or combina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ex:true/Tumble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pitalization and spellin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ly on printers supporting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. Also, use only on PostScrip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mbination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 TEXT       := switch: Convert text to PostScript.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be printed are text,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ostScript before sending them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= PAGEFORMAT := page formatting options, one (or mor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/'s)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:&lt;standard PostScript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ize:&lt;page width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ize:&lt;page height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margin:&lt;horizont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argin:&lt;vertical margin size in in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:&lt;characters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p:&lt;lines per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p:&lt;fraction of line spacing taken up by font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ran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-v option can only be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= FILTER     := filter option.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for cifplot files           d - T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(default) text files        g -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text files, "literal mode"  n - di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force use of /bin/pr        r -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 troff files                 v -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most hosts don't do anything about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(it is the host that is suppo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, not the lp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= APPEND     := specifies the name of a (binary)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ed to each file to be printed. Note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= LONG       := switch: lis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SHORT      := switch: list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various defaults using environment variables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class       - default class, override using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rinter     - default printer, override using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username    - default user name, override using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router      - default router host, override using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socket      - a different socket number to use, for debu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options     - default options, override using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pageformat  - default options, override using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_append      - default appe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q_format      - print queue listing in "long" or "shor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 variable called lpr_seqno is generated by LPR to keep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it doesn'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example, the most common invocation of L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h myprintserver -p myprinter my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ssume anything other than that "myprintserver"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 requests, and that it has a printer called "myprinter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is capable of printing the file "my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notes below assume you have a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an IBM mainframe using C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An extra file, called tables.c, is needed in order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frame. This file is supplied in the "vm" subdirectory. On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-x" type options are accepted. The files myrdargs.c and templ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 Environment variables can be set using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RS6000's using AIX. On UNI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x" type options are accepted. The files myrdargs.c and template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Environment variables can be set using the seten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ome UNIX systems, it is required to set the "s" b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hmod u+s rlpr), and to change the owner to root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wn root:system rl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is #ifdef'ed to compile also on BeOS. On BeOS, only the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re accepted. The files myrdargs.c and template.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nvironment variables can be set using the 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