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 lib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7-1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lt;libprefs@mindcontrol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11-07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erators for individual data items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remove specific sets, and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9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et iterators work for hierarchical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8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erarchical preferen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static linkage and dynamic loading of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