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very annoying to find GUI short cuts. fkey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 as a try to aid the programmer or the translator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keys is copyright by Alfonso Ranieri. It is a FRE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may be used and distributed withou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INFORMATION ARE PROVIDED *AS IS*. ALL US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, AND NO LIABILITY OR RESPONSIBILITY IS ASSUMED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keys may only be used from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emplat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/A,TO,IN=INCLUDE/K,EX=EXCLUDE/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name of a file to read the label from.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bels to find the shortcut of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256 lines are read. Empty lines and lines beginning with 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#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keys considers only alphabetic and numeric chars for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a string of other chars to be included. E.g. /*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this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fkeys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mple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arti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eys may be broken at any time: a partial solu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