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MCC_TheBar.doc 332 2009-10-04 11:57:03Z thboecke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RL: https://thebar.svn.sourceforge.net/svnroot/thebar/releases/26.8/doc/MCC_TheBar.doc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3-2005 Alfonso 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5-2009 TheBar Open Sourc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ar.mcc is a MUI custom class which provide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dynamic graphical toolbar for MUI applications.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olbar-like functionality it allows to remov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dynamically as well as hiding/disabling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Bar allows to load all kind of images, ev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2bit alpha-channel information via the standard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eased and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 (LGPL) and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visit http://www.sf.net/projects/thebar/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and information regarding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short introduction on how to use TheBar.mc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sub-classes, the following pharagraph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ummary. What you usually want to do with TheBar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r MUI application to display a toolbar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allow the user to press a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start going in detail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mportant notes on what you should definitly av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VER cache single button object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, even if you are able to receive each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oolbar button via MUIM_TheBar_GetObj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ver* cache them in your application to directly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. So something like the following is NOT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button,MUIA_Disabled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VER remove/add a toolbar button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is, that only TheBar should maintai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ttons. So in case you want to remove a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oolbar, use e.g. MUIM_TheBar_Remove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/adding a button via OM_REM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EVER use MUI's own attributes like MUIA_Show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ide, remove or get a button to sleep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TheBar provides and don't try to 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A_ShowMe directly on a button object. Tha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use TheBar in a virtual group (Virtgroup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BarVirt.mc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please read the following documen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try to be smarter than what this documentation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included header files may contain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are marked with /* PRIVATE */, please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 and don't try to use them in your own appli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utomatically vanish without a further notice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ctive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can be used to query or set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button in the toolbar with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butt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have many mutual exclude group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ill always contain the ID of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D of the currently activ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ctive,&amp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ppearance -- struct MUIS_TheBar_Appearance, [..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in the MUI preference.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ppearance you may us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a pointer to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vie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label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dummy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Mode contains MUIA_TheBar_View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Pos contains MUIA_TheBar_LabelP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urrently set TheBa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ppearance,&amp;appear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alignment of the butt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toolbar to position it's button c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toolbar,MUIA_TheBar_Pos,MUIV_TheBar_BarPos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ny spac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uttonSpacer) becomes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arSpa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a bar spacer and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=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rderles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you get 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the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 -- struct MUIS_TheBar_Button *, [I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on creation time of the toolbar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ly set up toolbar button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array of MUIS_TheBar_Button structure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defin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ex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  *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      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elds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of the brush image used by the button 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the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a MUIS_TheBar_Button array.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at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between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Image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with the ima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TheBar_SpacerIndex; if no spacer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bar spac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 of the object; any value may be us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in a mutual exclude group, it must be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0,...,23. That also means that you may hav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utual exclude buttons in a sing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label, max 32 chars long; it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short-help (for bubble help);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set the type of button you ne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No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doesn't react to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n immedia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 togg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disabled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selected. Use MUIA_Selected to un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, but if the button is in a mutu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you SHOULD use MUIA_TheBar_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not created at al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created, but it is not shown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ShowMe on buttons! See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o specify a mutual exlusive mask to link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gether. The mask must be specified 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type 1&lt;&lt;x where x = 0,...,23 i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it the mutual exclud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*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ubclass TheButton.mcc to add drag'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, place the pointer to your class here: Th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how to recreate your buttons 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at this must be a pointer to a BOOPSI cla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ubclass from within an mcc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mcc_Class pointer in struct MUI_Custom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*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filled after the creation of the b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button. Remember not to cache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will create a toolbar with two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 butt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0, 4, "_Matches", "Matches page.", MUIV_TheBar_ButtonFlag_Selected,  1&lt;&lt;5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1, 5, "_Edit",    "Edit page.",    MUIV_TheBar_ButtonFlag_Immediate, 1&lt;&lt;4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MUIV_TheBar_End, -1, NULL, NULL, 0, 0, NULL, NULL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Button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 Setting this attribute to a value greater than 0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act in a so called "column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how disabled buttons should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no own image set is avail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only a B/W shape to show the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light grid in fron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Ful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full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the image into a greysca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bled image is somehow blended. It require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mage with an active alpha channel and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bove, but render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dis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 brush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ontMove -- BOOL, [I...], v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content of th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ed when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special drag gadget is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(top) of the bar so that it may be moved aroun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D&amp;D implementation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EnableKey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key short cu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hort cuts are defined prepending the key with a 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ame -- BOOL, [ISG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frame is drawn around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ill version 20, this attribute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8k version of TheBar.mcc and TheBarVirt.mcc; Mor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simply ignore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is allow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in both, vertical and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wo b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=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image and the Left/Righ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 -- BOOL, [ISGN], 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the object in the MUI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MCP appearance p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this attribute is FALSE, MC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21, this flags was changed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The reason for that is, that the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appearance of a MUI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eferred. So please, keep that ru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pplication and only override the defaul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Dis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Disabl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Sel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Select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 -- struct MUIS_TheBar_Brush **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upply a NULL terminated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R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Total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*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num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t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compressed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reserve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T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data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pens numbers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true color data in the ARGB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ARGB is specified in flags; if you us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, specify BRFLG_AlphaMask in flag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sourc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s of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Tota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width of data in U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fset of this pic in data in pixel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fset of this pic in data in pixels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is pic in pixels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ight of this pic in pixel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*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palette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r,g,b left shifted triplet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not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0x00rrggbb triplet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f 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colors contained in colors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t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t color,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en index in colors, if BRFLG_ARGB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0x00rrggbb transparent color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d BRFLG_ARGB &amp; BRFLG_Alpha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compresse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0, data contains byte run 1 compressed U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ompressed on the fly and it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. Note that true color data are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y byte run 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bit mask with the following flags availa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re in ARGB format. Se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lph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channel in ARGB data is used. See tr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s in 0x00rrggbb format. See 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ointer in the array equals to  MUIV_TheBar_Skip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osition of the text in a Text/Gfx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ef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's lef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imbo -- BOOL, [.S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very strange one. You should use it with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it should be set to TRUE before the ba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hange and set to FALSE after the bar Exit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and the bar gets a MUIM_Setup all the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are not created, if the bar gets a MUIM_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 stuff are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to drag the bar, to change its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, without recreating all the gfx stuff (e.g.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In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Ex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F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inVer -- ULONG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ininum wanted version of TheBar.mcc.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object the minimum version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ouseOver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Raised or MUIA_TheBar_Sunny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 contains the id of the l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ouse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NtRaiseActive -- BOOL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LSE, a frame is drawn around borde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 or raised buttons. If TRUE, no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active a button when the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change page in a page-m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 -- STRPTR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that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MUIA_TheBar_Images you specify an array o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S_TheBar_Brush ** , with this attribute you specif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rray made of the names of the pics th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s will be loaded at the toolbar init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picture/image can't be load for any reason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-only mode and 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oolbar with two button image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PROGDIR:imag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onst char *imag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Save",      /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Find",      //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Drawer, "PROGDIR:im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,     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rent drawer for the image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pecified with MUIA_TheBar_Dis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, 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and MUIA_TheBar_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recision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recision to use when to obtain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ais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 frame is drawn around a borderless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set to FALSE when MUIA_TheBar_Border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ttribute, you may remove spac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very useful when you enter the columns/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values are the followi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as binar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IV_TheBar_RemoveSpacers_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ar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uttons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mage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igh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s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rows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ayouted with. Setting this attribut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0 make the toolbar running i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mode. It will the act as vertic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 -- ULONG, [IGS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cale ratio for scal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50 &lt;= x &lt;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ll buttons will be scaled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ca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'selected'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strip for the 'selected'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t is only used if 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elected images strip brush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 -- ULONG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image number to use when an imag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ImageSpacer)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 spacer pic: image spacers are bar sp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sSize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used size of spacers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.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Quar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ecialSelect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 buttons contents is moved to the right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a filename which should be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images. It must contain ALL images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f for any reason the file can't be loaded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 only and MUIA_TheBar_TextOnl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. MUIA_TheBar_PicsDrawer is also respected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-- struct MUIS_TheBar_Brush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toolbar images as a strip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a brush structure defined earlier. The str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tain ALL images of ALL defined buttons.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't be loaded, the whole toolbar is forc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d MUIA_TheBar_TextOnly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Cols -- ULONG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columns the image strip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he number of the butt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IA_TheBar_Buttons if &gt;0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H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Rows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rows 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V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unny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are rendered in black/white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over them they are rendere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 -- BOOL, [.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normal pics specified can't be loa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e bar is forced to text-only and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verUseShine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labels are rendered with the sh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pen, when the mouse i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bar and it's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 -- UWORD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tyle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ViewMode_TextGf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wo ba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image and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label 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Add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 = DoMethod(obj,MUIM_TheBar_AddButton,struct MUIS_TheBar_Button *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pointer to a new button structure, generates a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s it to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- the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e created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cache the returned button object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utomatically freed/removed or reused by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ithout any notice. Please always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methods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Clea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obj,MUIM_TheBar_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mplete toolbar. That means it will remove al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heir objects and notifications and immediately re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obj,MUIM_TheBar_DoOnButton,ULONG ID,ULONG metho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perform a specific method directly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y specifying its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should generally preferred to perfor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tton object. And you should NEVER cach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rectly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- ID of the object to invoke the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- method I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- parameter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result from the method, 0 if the button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allows to set a button to "selec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oOnButton. However, please note that the s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via MUIM_TheBar_SetAttr and should be in fac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toolbar,MUIM_TheBar_DoOnButton,1,MUIM_Set,MUIA_Selected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GetAttr,ULONG ID,Tag attr,ULONG *sto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trieve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read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GetAttr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read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where to store the value of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DragImag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DragImage *di = DoMethod(bar,MUIM_TheBar_GetDragImage,ULONG horiz,U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 struct MUIS_TheBar_DragIm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being dragged,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struct just contain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bar depending on its orientation (horiz)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have the dimensions of the bar as it was hor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riz to TRUE, to FALSE otherwise. Leave flag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 - orientation of the bar you want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 lea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- the bar dimension struct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Objec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bj = DoMethod(bar,MUIM_TheBar_GetObject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the objec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intend to cache or save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ter use because TheBar might remove o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without any notice. So please use TheBa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performing actions on the butt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the button object somewhere in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- the object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NoNotify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MUIM_TheBar_SetAttr this function will *NOT*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KillNotify,ULONG ID,Tag attr,Obj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all notifies for a specific button with the identifier '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'attr' and the optional destination object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ed with dest set to NULL it will kill all not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tribute. If dest != NULL it will only kill th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or the specified destination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identifi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attribute of the notificat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pointer to the object which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the notification. Might be NUL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ll notification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/butt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 MUIM_TheBar_Notify,ULONG ID,Tag attr,ULONG value,Object *dest,ULONG followParams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that works with the internal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oolbar. It works just like the normal MUI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, but handles an extra argument - ULON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ccesary if you want to be able to give each butt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et of notif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butt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MUI attribute to trigger the notify 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ll kind of attributes allowed to the butt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such as MUIA_Pressed, MUIA_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value  - the value that triggers the notification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A_Pressed that would be TRUE/FALSE.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s like MUIV_EveryTim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Object that should be notified. Special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Self, MUIV_Notify_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Application are allow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follow - the number of further paramt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- The following parameters. Her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 MUIV_TheBar_Qualife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ceive the key qualifiers being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hen the notifies was trigger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values like MUIV_Trigger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TriggerValue 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is method will return TRUE. It is onl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t might cause a negati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was possible to achieve the very sa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ly applying MUIM_Notify on a button obj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hould generally be preferred to set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otify for MUIA_Pressed, which in fact 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clicked/activat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bar,MUIM_TheBar_Notify,1,MUIA_Pressed,FALSE,MUIV_Notify_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IM_CallHook,&amp;buttonHook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button is clicked, the applicat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MUIM_CallHook method which instructs it to call the 'buttonH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ctual qualifier flags being placed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Remov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Remove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d disposes the button object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 the specified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butt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or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Sort,LONG obj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arrange the order of toolbar butto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new order of the button by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supply all the buttons IDs, b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you want to re-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[1] - the IDs of the buttons to order, -1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some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oolbar with 8 buttons, IDs (0,1,2,3,4,5,6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ecute the following method and see button 5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thod(bar,MUIM_TheBar_Sort,5,1,3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the new order will be (by IDs) (5,1,3,0,2,4,6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