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box.mcc/Aboutbox.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box.mcc/MUIA_Aboutbox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box.mcc/MUIA_Aboutbox_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box.mcc/MUIA_Aboutbox_Log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box.mcc/MUIA_Aboutbox_Logo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box.mcc/MUIA_Aboutbox_Logo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box.mcc/Aboutbox.m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box.mcc was originally developed by Christian Rosentreter for Morph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native reimplementation included in MUI4 for AmigaO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box.mcc is a MUI custom class that implements a non-mod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r which displays various meta information about the applicatio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clude application name, description, version number,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ptionally credits or licens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an use Aboutbox.mcc to provide an "About" window a standardiz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form look across all applications. This also minimizes the required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ork to implement such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 subclass of MUIC_Window certain attributes and methods can be a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boutbox.mcc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very important to correctly fill in the standard MUIA_Application_#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to archive the intended look of Aboutbox.mcc. Aboutbox.mcc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these information to construct the global information display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of the Abo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 = ApplicationObj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A_Application_Title,       "AboutboxDemo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A_Application_Version,     "$VER: AboutboxDemo 1.0 (01.01.2014)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A_Application_Copyright,   "� 2014 Qwertzuiop�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A_Application_Author,      "Qwertzuiop�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A_Application_Description, "Demonstrates Aboutbox.mcc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recommended to include copyright information in the versi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to MUIA_Application_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mmended sty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VER: apptitle version.revision (DD.MM.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numbers with just 2 digits instead of 4 are accepted, but in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digits should be used nowadays. The apptitle must be a single wor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spaces and there must be nothing else between the titl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/revision pair. These must be numbers without leading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application was developed by more than a single person then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list of names should be passed to  MUIA_Application_Author, 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Qwertzuiop�, John Doe". The same applies for multiple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right string should be a plain ISO Latin1 string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anything else than the copyright sign ('�', hexadecimal 0xa9)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of the authors. The copyright sign will automatically be conver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teral string "Copyright �" or its localized trans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 year author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 year author1, author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 year author1, � year author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 year1-year2 autho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imi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a of single year a range like 2000-2014 can be used as well.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a space after the copyright sign and ahea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NewStuff demo source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box.mcc/MUIA_Aboutbox_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Aboutbox_Build -- [I..], CONST_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's build information. Useful if the project is manag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control system like Subversion or Git. The build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by default, but becomes visible by clicking on the version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utbox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box.mcc/MUIA_Aboutbox_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Aboutbox_Credits -- [I..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optional extra list of credits. These credits will be shown be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application information. This must be a valid Latin1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credits are just a list of categorized names. It is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RAGED to add further detailed information to each name or credi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 list is NOT a replacement for proper documentation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of Aboutbox.mcc might apply stronger restriction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Aboutbox_Credits string to enforce a consistent and advanced lo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that does not follow the required string format (see below) 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likely break and therefore be ignored completely and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laceholders can be used to insert certain fixed strings (o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ized transl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 - 'Programming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 - 'Additional programming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l - 'Translation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L - 'Proofreading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 - 'Thanks to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 - 'Special thanks to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a - 'Acknowledgement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 - 'Documentation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i - 'Icon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I - 'Icon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W - 'Web support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m - 'Music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- 'Sound Effect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g - 'Graphic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? - 'Disclaimer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� - 'License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r - 'Registered To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eral percent sign must be escaped by a double percent sign ("%%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characters (\t, hexadecimal 0x08) will replaced with 4 spaces. All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 escaping sequences for formatting text can be used without limi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spect a maximum line length of 40 characters to avoid a too w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Note: Even if the example repeatedly uses the same n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demonstration purposes, it should be avoided to repeated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the name of the application's author to the different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categories when it is already part of the applicati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copyrigh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CONST_STRPTR credits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33b%p\33n\n"                 /* Programming: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tQwertzuiop�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33b%l\33n\n"                 /* Translation: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tQwertzuiop�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tJohn Doe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33b%t\33n\n"                 /* Thanks to: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tMax Mustermann\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tJohn Doe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box.mcc/MUIA_Aboutbox_Logo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Aboutbox_LogoData -- [I..], const struct MUI_RawimageDat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inter to embedded logo data in MUI_RawimageData format (see Rawimage.m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or details). The logo image must be exactly 64x64 pix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iz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to avoid using this attribute unless it is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 The default logo image handling is sufficient in almost all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ually there is no need to override this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Aboutbox_LogoFallback, MUIA_Aboutbox_Logo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Rawimage_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box.mcc/MUIA_Aboutbox_LogoF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Aboutbox_LogoFallback -- [I..], U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order in which the correct logo 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default application icon (usually PROGDIR:&lt;application&gt;.inf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- file specified with MUIA_Aboutbox_Logo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- data specified with MUIA_Aboutbox_Logo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3 options can be specified in any order using the MAKE_ID() macro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/iffparse.h. The composed ID should be terminated with a NU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MUIV_Aboutbox_LogoFallbackMode_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 Default to the application's icon and fall back to an embedded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window = AboutboxObj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A_Aboutbox_LogoFallback, MAKE_ID('D', 'I', '\0', '\0'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IA_Aboutbox_LogoData,     _internal_fallback_image_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to avoid using this attribute unless it is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 The default logo image handling is sufficient in almost all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ually there is no need to override this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Aboutbox_LogoData, MUIA_Aboutbox_Logo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outbox.mcc/MUIA_Aboutbox_Log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Aboutbox_LogoFile -- [I..], 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n full AmigaDOS path to load the logo imag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o image must be exactly 64x64 pixels. Other siz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h must be an absolute path. Relative paths are not supported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this attribute useful for fixed images in a standar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to avoid using this attribute unless it is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 The default logo image handling is sufficient in almost all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ually there is no need to override this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IA_Aboutbox_LogoFallback, MUIA_Aboutbox_Logo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