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.mcc/Busy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mcc/MUIA_Busy_ShowHid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mcc/MUIA_Busy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mcc/MUIM_Busy_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sy.mcc/Busy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y.mcc was originally developed by Klaus Melchi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native reimplementation included with MUI4 fo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sy.mcc/MUIA_Busy_ShowHideI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Busy_ShowHideIH -- [I..],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the MUI InputHandler is added during the MUIM_Setup metho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again during MUIM_Cleanup. Set this to TRUE if you want the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dded/removed during MUIM_Show/MUIM_Hide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sy.mcc/MUIA_Busy_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Busy_Speed -- [ISG]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Busy_Speed_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V_Busy_Speed_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is attribute will trigger the speed of the moving Busy bar.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range is 1 to 250 (milliseconds). MUIV_Busy_Speed_Off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y bar. Specifing MUIV_Busy_Speed_User will use the user defined spe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sy.mcc/MUIM_Busy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M_Busy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thod(obj, MUIM_Busy_Mo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Busy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