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list.mui/Poplist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list.mui/MUIA_Poplist_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list.mui/Poplist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list class simplifies creation of popups that contain just a simple list</w:t>
      </w:r>
    </w:p>
    <w:p>
      <w:pPr>
        <w:pStyle w:val="PreformattedText"/>
        <w:bidi w:val="0"/>
        <w:jc w:val="left"/>
        <w:rPr/>
      </w:pPr>
      <w:r>
        <w:rPr/>
        <w:tab/>
        <w:t>of predefined gadget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list.mui/MUIA_Poplist_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Poplist_Array -- (V8 ) [I..], STRPTR *, 0x804208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 NULL terminated list of strings defining the contents of the poplist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