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mui/Rectangle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mui/MUIA_Rectangle_Bar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mui/MUIA_Rectangle_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mui/MUIA_Rectangle_V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ctangle.mui/Rectangle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angle class seems kind of useless since it doesn't define any attributes</w:t>
      </w:r>
    </w:p>
    <w:p>
      <w:pPr>
        <w:pStyle w:val="PreformattedText"/>
        <w:bidi w:val="0"/>
        <w:jc w:val="left"/>
        <w:rPr/>
      </w:pPr>
      <w:r>
        <w:rPr/>
        <w:tab/>
        <w:t>or methods itself. However, objects of this type are frequently used in</w:t>
      </w:r>
    </w:p>
    <w:p>
      <w:pPr>
        <w:pStyle w:val="PreformattedText"/>
        <w:bidi w:val="0"/>
        <w:jc w:val="left"/>
        <w:rPr/>
      </w:pPr>
      <w:r>
        <w:rPr/>
        <w:tab/>
        <w:t>every application. They allow insertion of space to control MUI's layout</w:t>
      </w:r>
    </w:p>
    <w:p>
      <w:pPr>
        <w:pStyle w:val="PreformattedText"/>
        <w:bidi w:val="0"/>
        <w:jc w:val="left"/>
        <w:rPr/>
      </w:pPr>
      <w:r>
        <w:rPr/>
        <w:tab/>
        <w:t>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ctangle.mui/MUIA_Rectangle_Bar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Rectangle_BarTitle -- (V11) [I.G], STRPTR, 0x804266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ribute describes a text string which will be displayed in group</w:t>
      </w:r>
    </w:p>
    <w:p>
      <w:pPr>
        <w:pStyle w:val="PreformattedText"/>
        <w:bidi w:val="0"/>
        <w:jc w:val="left"/>
        <w:rPr/>
      </w:pPr>
      <w:r>
        <w:rPr/>
        <w:tab/>
        <w:t>title style centered in the rectangle. Really only makes sense for</w:t>
      </w:r>
    </w:p>
    <w:p>
      <w:pPr>
        <w:pStyle w:val="PreformattedText"/>
        <w:bidi w:val="0"/>
        <w:jc w:val="left"/>
        <w:rPr/>
      </w:pPr>
      <w:r>
        <w:rPr/>
        <w:tab/>
        <w:t>MUIA_Rectangle_HBar typ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Rectangle_HB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ctangle.mui/MUIA_Rectangle_H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Rectangle_HBar -- (V7 ) [I.G], BOOL, 0x8042c9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hen set to TRUE, MUI draws a horizontal bar in the middle of the rectangle.</w:t>
      </w:r>
    </w:p>
    <w:p>
      <w:pPr>
        <w:pStyle w:val="PreformattedText"/>
        <w:bidi w:val="0"/>
        <w:jc w:val="left"/>
        <w:rPr/>
      </w:pPr>
      <w:r>
        <w:rPr/>
        <w:tab/>
        <w:t>Such bars can be used instead of group frames to seperate objects in a</w:t>
      </w:r>
    </w:p>
    <w:p>
      <w:pPr>
        <w:pStyle w:val="PreformattedText"/>
        <w:bidi w:val="0"/>
        <w:jc w:val="left"/>
        <w:rPr/>
      </w:pPr>
      <w:r>
        <w:rPr/>
        <w:tab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draw a two pixel high bar in the mid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n 8 pixel high rectang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angleObject, MUIA_Rectangle_HBar, TRUE, MUIA_FixHeight, 8,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Rectangle_VB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ctangle.mui/MUIA_Rectangle_V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Rectangle_VBar -- (V7 ) [I.G], BOOL, 0x80422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hen set to TRUE, MUI draws a vertical bar in the middle of the rectangle.</w:t>
      </w:r>
    </w:p>
    <w:p>
      <w:pPr>
        <w:pStyle w:val="PreformattedText"/>
        <w:bidi w:val="0"/>
        <w:jc w:val="left"/>
        <w:rPr/>
      </w:pPr>
      <w:r>
        <w:rPr/>
        <w:tab/>
        <w:t>Such bars can be used instead of group frames to seperate objects in a</w:t>
      </w:r>
    </w:p>
    <w:p>
      <w:pPr>
        <w:pStyle w:val="PreformattedText"/>
        <w:bidi w:val="0"/>
        <w:jc w:val="left"/>
        <w:rPr/>
      </w:pPr>
      <w:r>
        <w:rPr/>
        <w:tab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draw a two pixel wide bar in the mid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n 8 pixel wide rectang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angleObject, MUIA_Rectangle_HBar, TRUE, MUIA_FixWidth, 8,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Rectangle_HB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