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clock.resource/ReadBatt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clock.resource/ResetBatt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clock.resource/WriteBatt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ttclock.resource/ReadBattClock             battclock.resource/ReadBatt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BattClock -- Read time from clock chip.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migaTime = ReadBattClock(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ReadBattClock( void );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reads the time from the clock chip and returns it</w:t>
      </w:r>
    </w:p>
    <w:p>
      <w:pPr>
        <w:pStyle w:val="PreformattedText"/>
        <w:bidi w:val="0"/>
        <w:jc w:val="left"/>
        <w:rPr/>
      </w:pPr>
      <w:r>
        <w:rPr/>
        <w:tab/>
        <w:t>as the number of seconds from 01-jan-19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AmigaTime       The number of seconds from 01-Jan-1978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the clock chip thinks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f the clock chip returns an invalid date, the clock chip is</w:t>
      </w:r>
    </w:p>
    <w:p>
      <w:pPr>
        <w:pStyle w:val="PreformattedText"/>
        <w:bidi w:val="0"/>
        <w:jc w:val="left"/>
        <w:rPr/>
      </w:pPr>
      <w:r>
        <w:rPr/>
        <w:tab/>
        <w:t>reset and 0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ttclock.resource/ResetBattClock           battclock.resource/ResetBatt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setBattClock -- Reset the clock chip.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etBattClock(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setBattClock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does whatever is neeeded to put the clock chip</w:t>
      </w:r>
    </w:p>
    <w:p>
      <w:pPr>
        <w:pStyle w:val="PreformattedText"/>
        <w:bidi w:val="0"/>
        <w:jc w:val="left"/>
        <w:rPr/>
      </w:pPr>
      <w:r>
        <w:rPr/>
        <w:tab/>
        <w:t>into a working and usable state and also sets the date on the</w:t>
      </w:r>
    </w:p>
    <w:p>
      <w:pPr>
        <w:pStyle w:val="PreformattedText"/>
        <w:bidi w:val="0"/>
        <w:jc w:val="left"/>
        <w:rPr/>
      </w:pPr>
      <w:r>
        <w:rPr/>
        <w:tab/>
        <w:t>clock chip to 01-Jan-19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ttclock.resource/WriteBattClock           battclock.resource/WriteBatt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riteBattClock -- Set the time on the clock chip.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WriteBattClock( AmigaTime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WriteBattClock(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writes the time given in AmigaTime to the clock</w:t>
      </w:r>
    </w:p>
    <w:p>
      <w:pPr>
        <w:pStyle w:val="PreformattedText"/>
        <w:bidi w:val="0"/>
        <w:jc w:val="left"/>
        <w:rPr/>
      </w:pPr>
      <w:r>
        <w:rPr/>
        <w:tab/>
        <w:t>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migaTime       The number of seconds from 01-Jan-1978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time that should be written to the clock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