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C: Source code converter (freeware, no warranties 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ec2 source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urces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.l d0,d1 : move.l d1,(a0)+ : dbra d7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say it sucks, I don't care, it makes you wiev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 one window, just like in 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a " : " is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d0,d1:move.l 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jfj : sokf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f : dokdk : dd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d0,d1 : move.l d1,d2 ;blah : blah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--converted         ^----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//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1201 HD260            fischerj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/      ^--fastmem=2xSpeed      (Juergen "Rally" Fischer) 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