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   ________________  __________   __________ ___ 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_____ \__  \_/  _____  |   /  \/  ____  _ \_/  _____   |   |/  _______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|  \|   \_____  \  |  /       \_/   _  \____  \|   |   |   _|___ |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|   \    /   \   \    \   \/   / _  |   \  \   \   _   |       /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/   /\       / |   \  /\    /   |   /      /   |   |      /  |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___  /\  /  \  ___/__|    \/  \  /\  _|__/\  ___/|___|   |___  /___|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\/  \/    \/      |_____\   \/  \/      \/        |___|   \/    |_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 S E R   I N T E R F A C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 Y   F R A N T I C   I N   1 9 9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4 by Fran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Masher can be freely distributed and used, provid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ules are respec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hange is made to the program nor to the accompaning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age is always distributed in its complete form consis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MS", "DMS.info", "DMS.doc" and "DMS.doc.inf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form of distribution is allowed and encouraged, but no fe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rged for this program except for, possibly, the c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netic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may not be held liable for any damages ca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opying, distributing and/or using the program you indic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nce of the abov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*-*-*-*-*-*-*-*-*-*-*-*-*-*-*-*-*-*-*-*-*-*-*-*-*-*-*-*-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DMS Win for a while I got quite sick of the ugliness 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kward it was to use. I decided to write my own with added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be easier to describe the main functions once the othe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looked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toggled to PACKNAME for the REPACK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name is used for both reading and writing. If you wish read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le then the file to write as should be written in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writing to a disk from a file the source file i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REPACK option only. The repacked DMS file will be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selected in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toggled to FILE.D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BS advert or Banner can be included in your DMS package,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advert is inser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is packed as track -1 with the compression method 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DI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BS's support the use of FILE_ID.DIZ texts nowa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rks in the same way as TEXTFILE only it is packed as track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S will encrypt the input from the disk using the password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ny alphanumeric word you desire, eg. Fred, ABC1234, ONLY-FOR-M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new option that I have not seen in any other D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elects groups of tracks that you want to be pa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#-#  to selecte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Filename, path and filename must be given as the result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Textfile, path and filename may be given as a banner advertis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Password, The package will be encryp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Tracks, must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cking method is need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