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--- sys/unix/Makefile.doc.orig</w:t>
        <w:tab/>
        <w:t>1996-12-10 12:20:08.000000000 -0800</w:t>
      </w:r>
    </w:p>
    <w:p>
      <w:pPr>
        <w:pStyle w:val="PreformattedText"/>
        <w:bidi w:val="0"/>
        <w:spacing w:before="0" w:after="0"/>
        <w:jc w:val="left"/>
        <w:rPr/>
      </w:pPr>
      <w:r>
        <w:rPr/>
        <w:t>+++ sys/unix/Makefile.doc</w:t>
        <w:tab/>
        <w:t>2014-06-28 15:07:24.000000000 -0700</w:t>
      </w:r>
    </w:p>
    <w:p>
      <w:pPr>
        <w:pStyle w:val="PreformattedText"/>
        <w:bidi w:val="0"/>
        <w:spacing w:before="0" w:after="0"/>
        <w:jc w:val="left"/>
        <w:rPr/>
      </w:pPr>
      <w:r>
        <w:rPr/>
        <w:t>@@ -31,15 +31,15 @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AME</w:t>
        <w:tab/>
        <w:t>= neth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-MANDIR</w:t>
        <w:tab/>
        <w:t>= /usr/man/man6</w:t>
      </w:r>
    </w:p>
    <w:p>
      <w:pPr>
        <w:pStyle w:val="PreformattedText"/>
        <w:bidi w:val="0"/>
        <w:spacing w:before="0" w:after="0"/>
        <w:jc w:val="left"/>
        <w:rPr/>
      </w:pPr>
      <w:r>
        <w:rPr/>
        <w:t>+MANDIR</w:t>
        <w:tab/>
        <w:t>= ${PREFIX}/share/man/man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NEXT</w:t>
        <w:tab/>
        <w:t>=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 manual installation for most BSD-style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-GAMEMANCREATE = cp nethack.6</w:t>
      </w:r>
    </w:p>
    <w:p>
      <w:pPr>
        <w:pStyle w:val="PreformattedText"/>
        <w:bidi w:val="0"/>
        <w:spacing w:before="0" w:after="0"/>
        <w:jc w:val="left"/>
        <w:rPr/>
      </w:pPr>
      <w:r>
        <w:rPr/>
        <w:t>-LEVMANCREATE = cp lev_comp.6</w:t>
      </w:r>
    </w:p>
    <w:p>
      <w:pPr>
        <w:pStyle w:val="PreformattedText"/>
        <w:bidi w:val="0"/>
        <w:spacing w:before="0" w:after="0"/>
        <w:jc w:val="left"/>
        <w:rPr/>
      </w:pPr>
      <w:r>
        <w:rPr/>
        <w:t>-DGNMANCREATE = cp dgn_comp.6</w:t>
      </w:r>
    </w:p>
    <w:p>
      <w:pPr>
        <w:pStyle w:val="PreformattedText"/>
        <w:bidi w:val="0"/>
        <w:spacing w:before="0" w:after="0"/>
        <w:jc w:val="left"/>
        <w:rPr/>
      </w:pPr>
      <w:r>
        <w:rPr/>
        <w:t>-RCVRMANCREATE = cp recover.6</w:t>
      </w:r>
    </w:p>
    <w:p>
      <w:pPr>
        <w:pStyle w:val="PreformattedText"/>
        <w:bidi w:val="0"/>
        <w:spacing w:before="0" w:after="0"/>
        <w:jc w:val="left"/>
        <w:rPr/>
      </w:pPr>
      <w:r>
        <w:rPr/>
        <w:t>-DLBMANCREATE = cp dlb.6</w:t>
      </w:r>
    </w:p>
    <w:p>
      <w:pPr>
        <w:pStyle w:val="PreformattedText"/>
        <w:bidi w:val="0"/>
        <w:spacing w:before="0" w:after="0"/>
        <w:jc w:val="left"/>
        <w:rPr/>
      </w:pPr>
      <w:r>
        <w:rPr/>
        <w:t>+GAMEMANCREATE = ${BSD_INSTALL_MAN} nethack.6</w:t>
      </w:r>
    </w:p>
    <w:p>
      <w:pPr>
        <w:pStyle w:val="PreformattedText"/>
        <w:bidi w:val="0"/>
        <w:spacing w:before="0" w:after="0"/>
        <w:jc w:val="left"/>
        <w:rPr/>
      </w:pPr>
      <w:r>
        <w:rPr/>
        <w:t>+LEVMANCREATE = ${BSD_INSTALL_MAN} lev_comp.6</w:t>
      </w:r>
    </w:p>
    <w:p>
      <w:pPr>
        <w:pStyle w:val="PreformattedText"/>
        <w:bidi w:val="0"/>
        <w:spacing w:before="0" w:after="0"/>
        <w:jc w:val="left"/>
        <w:rPr/>
      </w:pPr>
      <w:r>
        <w:rPr/>
        <w:t>+DGNMANCREATE = ${BSD_INSTALL_MAN} dgn_comp.6</w:t>
      </w:r>
    </w:p>
    <w:p>
      <w:pPr>
        <w:pStyle w:val="PreformattedText"/>
        <w:bidi w:val="0"/>
        <w:spacing w:before="0" w:after="0"/>
        <w:jc w:val="left"/>
        <w:rPr/>
      </w:pPr>
      <w:r>
        <w:rPr/>
        <w:t>+RCVRMANCREATE = ${BSD_INSTALL_MAN} recover.6</w:t>
      </w:r>
    </w:p>
    <w:p>
      <w:pPr>
        <w:pStyle w:val="PreformattedText"/>
        <w:bidi w:val="0"/>
        <w:spacing w:before="0" w:after="0"/>
        <w:jc w:val="left"/>
        <w:rPr/>
      </w:pPr>
      <w:r>
        <w:rPr/>
        <w:t>+DLBMANCREATE = ${BSD_INSTALL_MAN} dlb.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 manual installation for most SYSV-style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 GAMEMANCREATE = nroff -man nethack.6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 LEVMANCREATE = nroff -man lev_comp.6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@@ -48,11 +48,11 @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 DLBMANCREATE = nroff -man dlb.6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npag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  <w:tab/>
        <w:t>-$(GAMEMANCREATE) $(MANDIR)/$(GAME).$(MANEXT)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  <w:tab/>
        <w:t>-$(LEVMANCREATE) $(MANDIR)/lev_comp.$(MANEXT)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  <w:tab/>
        <w:t>-$(DGNMANCREATE) $(MANDIR)/dgn_comp.$(MANEXT)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  <w:tab/>
        <w:t>-$(RCVRMANCREATE) $(MANDIR)/recover.$(MANEXT)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  <w:tab/>
        <w:t>-$(DLBMANCREATE) $(MANDIR)/dlb.$(MANEXT)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>-$(GAMEMANCREATE) ${DESTDIR}$(MANDIR)/%%HACKNAME%%.$(MANEXT)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>-$(LEVMANCREATE) ${DESTDIR}$(MANDIR)/lev_comp%%HACKEXT%%.$(MANEXT)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>-$(DGNMANCREATE) ${DESTDIR}$(MANDIR)/dgn_comp%%HACKEXT%%.$(MANEXT)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>-$(RCVRMANCREATE) ${DESTDIR}$(MANDIR)/recover%%HACKEXT%%.$(MANEXT)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>-$(DLBMANCREATE) ${DESTDIR}$(MANDIR)/dlb%%HACKEXT%%.$(MANEX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 manual creation for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TRIB = Guidebook.txt nethack.txt lev_comp.txt dgn_comp.txt recover.txt dlb.txt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