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4711400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933213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765844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02426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