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865759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03584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