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719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955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813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0883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079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71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534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6137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2246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653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277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6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004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