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701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0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13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08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42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46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257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65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0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88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60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48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17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17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