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400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6603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787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8621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1471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6088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2374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1755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455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1904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891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120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6369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