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702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9104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4034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1881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8411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2456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4646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2469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2941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1835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6823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8793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7364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94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3927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