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894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00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446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723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743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817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49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771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434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031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17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977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703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09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57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740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171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