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34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963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46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480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91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03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28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019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09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183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20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88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75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87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698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346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48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