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6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59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740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04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12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86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454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954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81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04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30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2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6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