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68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246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193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921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836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28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927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632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76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37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28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06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74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348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757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