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4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21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22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989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89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42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94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938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0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34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6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05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30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4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3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68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24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