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2837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14420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2012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1204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16065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0901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649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5104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2213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04855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644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50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50005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2737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17205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39976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77223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