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3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00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5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25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61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99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93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73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87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94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09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27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224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090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25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