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52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41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305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792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28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784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7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24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57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41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45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3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15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