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05249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17974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85410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42553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