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0317785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99258397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04979915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89634864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