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79008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87197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81639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